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KOMPUTERÓW PRZENOŚNYCH ORAZ DROBNEGO SPPRZĘTU KOMPUTEROWEGO 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5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(1 szt.)  dla Wydziału Pedagogicznego – Instytutu Kultury Fizycznej i Turysty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Komputer przenośny (1 szt.) dla Wydziału Nauk Społecznych – Instytut Filozofii, Socjologii i Psychologii 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puter przenośny (1 szt.) dla Wydziału Matematyczno – Przyrodniczego – Zakład Mikrobiologii i Biotechnologii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Sprzęt komputerowy dla Wydziału Sztuki – Instytut Muzyki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u w:val="single"/>
        </w:rPr>
        <w:t>Komputer przenośny laptop min. 13” –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u w:val="single"/>
        </w:rPr>
        <w:t>Komputer przenośny laptop min. 17”–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u w:val="single"/>
        </w:rPr>
        <w:t>Mysz optyczna – 3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u w:val="single"/>
        </w:rPr>
        <w:t>Pamięć USB – 2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u w:val="single"/>
        </w:rPr>
        <w:t>Dysk twardy zewnętrzny USB – 2 s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awiatura numeryczna – 2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Pakiet biurowy – 2 szt.</w:t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Monitor – 1 szt.</w:t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5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Tablet (1 szt.) dla Działu Spraw Studenckich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  <w:br/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5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Komputer przenośny (1 szt.) dla Wydziału Filologiczno – Historycznego – Zakład Języka Polskiego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44:00Z</dcterms:created>
  <dc:creator>Małgorzata Strąk</dc:creator>
  <dc:description/>
  <cp:keywords/>
  <dc:language>en-US</dc:language>
  <cp:lastModifiedBy>abojarska</cp:lastModifiedBy>
  <cp:lastPrinted>2014-04-14T09:44:00Z</cp:lastPrinted>
  <dcterms:modified xsi:type="dcterms:W3CDTF">2014-04-14T08:05:00Z</dcterms:modified>
  <cp:revision>3</cp:revision>
  <dc:subject/>
  <dc:title/>
</cp:coreProperties>
</file>